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20395820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REKONSTRUKCE stáje č.1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7. slaboproudé rozvody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Aleš PERNIC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září 20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678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" w:hAnsi="Arial"/>
                <w:b/>
              </w:rPr>
              <w:t>Položka číslo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1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ní lis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81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a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81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ý stav - půdorys suterénu stáje č. 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 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ý stav - půdorys 1.NP stáje č. 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 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ý stav - půdorys 2.NP stáje č.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 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pojk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 2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ové schéma EZ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ové schéma SK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adpis1tz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 TECHNICKÁ ZPRÁVA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jektová dokumentace řeší slaboproudé rozvody v nově rekonstruovaném objektu stáje č. 1. Dodavatel systému se musí seznámit s požadavky na provoz. Tento projekt provozní požadavky  nenahrazuje a mohou se v etapě realizace liši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1. Základní údaje  o technickém zařízen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střed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vnitřních prostorách vybavených slaboproudými instalacemi je prostředí normální dle ČSN 33 2000-3. Mimo objekt jsou  dle ČSN 33 2000-3 venkovní prostory nebezpečné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chrana před nebezpečným dotykovým napětím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zpečnost a ochrana před nebezpečným dotykem živých částí:</w:t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Je provedena izolací – ČSN 2000-4-41, 412.1 a krytím - ČSN 2000-4-41, 412.2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zpečnost a ochrana před nebezpečným dotykem neživých částí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chrana neživých částí před nebezpečným dotykem je provedena samočinným odpojením od zdroje v síti TN-C-S dle ČSN 33 2000-4-41, 413.1.3. Skříň ústředny musí být uzemněna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Napěťová soustav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provozní</w:t>
        <w:tab/>
        <w:tab/>
        <w:tab/>
        <w:tab/>
        <w:tab/>
        <w:tab/>
        <w:t>1NPE - 230V, 50Hz, TN-C-S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rozvody datové</w:t>
        <w:tab/>
        <w:tab/>
        <w:tab/>
        <w:tab/>
        <w:tab/>
        <w:t>12V DC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rozvody telefonu</w:t>
        <w:tab/>
        <w:tab/>
        <w:tab/>
        <w:tab/>
        <w:tab/>
        <w:t>48V DC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rozvody EZS,EKV</w:t>
        <w:tab/>
        <w:t xml:space="preserve">     </w:t>
        <w:tab/>
        <w:tab/>
        <w:tab/>
        <w:tab/>
        <w:t>12V DC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. Popis řešen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laboproudé rozvody v nově rekonstruovaném objektu stáje č.1 zahrnují jak bezpečnostní systém EZS, EPS ,EKV a další telekomunikační zařízení. Slaboproudé rozvody navazují na areálové rozvody EZS, EKV, SK a telefonů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ávající stav</w:t>
      </w:r>
    </w:p>
    <w:p>
      <w:pPr>
        <w:pStyle w:val="Normal"/>
        <w:rPr/>
      </w:pPr>
      <w:r>
        <w:rPr>
          <w:rFonts w:cs="Arial" w:ascii="Arial" w:hAnsi="Arial"/>
          <w:szCs w:val="24"/>
        </w:rPr>
        <w:t>Dle informací uživatele je do 1. PP – kotelny  objektu  přivedena systémová sběrnice ústředny Dominus Milénnium v ní je připojen jeden detektor EPS a ochranný kontakt propojovací krabic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ZS je přivedena do objektu kabelem 3xNx0,8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d provedením bouracích prací bude provedena odborná demontáž zařízení. Zařízení bude uloženo u uživatel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objektu stáje č.1 je smyčka optického kabelu 8 vláken pro připojení kamer z jiného objektu na vrátnici areálu. Optický kabel bude prosmyčován mimo objekt v samostatné vodotěsné kabelové komoř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3.2.1 Elektrická zabezpečovací signalizace - EZS, elektrická požární signalizace - EPS a elektronická kontrola vstupu - EKV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bezpečnostní systémy mají společnou areálovou ústřednu Dominus Milénnium umístěnou na vrátnici areálu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PS v tomto případě není chápána jako normativní, ale jako součást systému EZS.</w:t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Pro plášťová ochrana detektory rozbití skla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vybraných místnostech jsou umístěny na stropech kouřové detektory požáru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 vstupních dveřích je navržena elektronická kontrola vstupu, která je rovněž integrována ústřednou Dominus Milénnium. Dveře jsou opatřeny samozavírači a kováním koule z vnějšku a klika z vnitřní strany. Zárubně dveří jsou osazeny reverzními uvolňovači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unkce ústředny bude naprogramována tak, aby při detekci kouře došlo k odblokování všech dveří s elektrickými uvolňovači!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ncentrátory a napájecí zdroj jsou umístěny v m.č. T1.204 . Řídicí jednotky EKV jsou instalovány v blízkosti dveří. Všechny prvky bezpečnostního systému jsou zakresleny do půdorysných výkresů stáje č. 1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.2 Strukturovaná kabeláž - SK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o strukturovanou kabeláž jsou závazné ČSN EN 50173-1, 2002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vě navržená SK je kategorie 5e v provedení UT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opologií SK je jednoduchá hvězda s uzlem v technologické místnosti č. T1.116. Strukturovaná kabeláž je zakreslena do půdorysných výkresů.</w:t>
      </w:r>
    </w:p>
    <w:p>
      <w:pPr>
        <w:pStyle w:val="Normal"/>
        <w:rPr/>
      </w:pPr>
      <w:r>
        <w:rPr>
          <w:rFonts w:cs="Arial" w:ascii="Arial" w:hAnsi="Arial"/>
          <w:szCs w:val="24"/>
        </w:rPr>
        <w:t>V místnosti slaboproudých technologií bude nástěnný datový rozvaděč 19“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rozvaděči budou zakončeny vývody z pracovních míst, telefonní přípojka a páteřní kabeláž CAT6 v provedení FT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alické páteřní kabely budou přivedeny k rozvaděči v II. pavilonu. Kabely budou uloženy v trubce KOPODUR  ve výkopu 35x75 cm v pískovém loži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místnostech s rozebíratelnými pohledy je kabeláž pod podhledy v trubkách pod omítkou a nad podhledy v trubkách pevně na stěně nebo na stropě. V technických místnostech je v trubkách pod omítkou a v kabelových žlabech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šechny prostupy na chodbách budou požárně utěsněny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objektu je zřízena nová stoupačka slaboproudých rozvodů procházející z kapsy pod stropem v 1. PP až do 2. N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vky SK jsou specifikovány ve výkazu výměr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a venkovní vedení jsou ošetřena přepěťovou ochranou mezi zónou 0 a 1 v souladu ČSN EN 62 305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.3 Telefonní přípojk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lefony budou připojeny z II. pavilonu zemním kabelem 20xN, zakončeny budou v datovém rozvaděči na propojovacím panelu telefonů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a venkovní vedení jsou ošetřena přepěťovou ochranou mezi zónou 0 a 1 v souladu ČSN EN 62 305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časně může být využita stávající linka přivedená ze stáje č. 3 závěsným kabelem do štítu stáje č. 1. Linka bude vyvedena v m.č. T1.204 s paralelkou v T1.101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.4 Trubkování pro další využit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výkresech je zakresleno trubkování, které má sloužit budoucímu rozšíření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3  Pokyny pro montáž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práce budou provedeny v souladu s platnými ČSN. Při montáži musí být dodrženy předpisy o bezpečnosti a ochraně zdraví při práci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celové konstrukce budou uzemněny na společnou uzemňovací soustavu. Dle ČSN 34 2300 a ČSN 34 1050 bude dodržen odstup kabelů od silnoproudých rozvodů do 1 kV - 20 cm. Při souběhu kratším jak 5m lze snížit odstup až na 6 cm a při křižování až na 1 cm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4 Závěrečná ustanoven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jekt je zpracován v souladu s platnými předpisy ČSN, EN a s předpisy výrobce zařízení. Při prováděcích pracích je třeba respektovat případné upřesňující požadavky uživatel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robky (zařízení), které jsou navrženy v projektové dokumentaci, musí vyhovovat zákonu č. 22/97 Sb. o technických požadavcích na výrobky a prováděcím předpisům (nařízením vlády)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/>
      </w:pPr>
      <w:r>
        <w:rPr>
          <w:rFonts w:cs="Arial" w:ascii="Arial" w:hAnsi="Arial"/>
        </w:rPr>
        <w:t>V Brně, září 2009</w:t>
        <w:tab/>
        <w:t xml:space="preserve">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Aleš Pernic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Rekonstrukce stáje č. 1 v areálu VÚVEL, Hudcova 70, Brno – D.1. Stavební část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" w:hAnsi="Avalon" w:cs="Avalo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319532716" r:id="rId1"/>
      </w:object>
    </w:r>
    <w:r>
      <w:rPr>
        <w:rFonts w:eastAsia="PalmSpring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Zkladntextodsazen3">
    <w:name w:val="WW-Základní text odsazený 3"/>
    <w:basedOn w:val="Normal"/>
    <w:qFormat/>
    <w:pPr>
      <w:tabs>
        <w:tab w:val="clear" w:pos="708"/>
        <w:tab w:val="left" w:pos="851" w:leader="none"/>
      </w:tabs>
      <w:suppressAutoHyphens w:val="true"/>
      <w:ind w:left="851" w:hanging="0"/>
    </w:pPr>
    <w:rPr>
      <w:rFonts w:ascii="Times New Roman" w:hAnsi="Times New Roman" w:cs="Times New Roman"/>
    </w:rPr>
  </w:style>
  <w:style w:type="paragraph" w:styleId="WWNormlnodsazen">
    <w:name w:val="WW-Normální odsazený"/>
    <w:basedOn w:val="Normal"/>
    <w:qFormat/>
    <w:pPr>
      <w:suppressAutoHyphens w:val="true"/>
      <w:ind w:left="708" w:hanging="0"/>
    </w:pPr>
    <w:rPr/>
  </w:style>
  <w:style w:type="paragraph" w:styleId="WWZkladntext2">
    <w:name w:val="WW-Základní text 2"/>
    <w:basedOn w:val="Normal"/>
    <w:qFormat/>
    <w:pPr>
      <w:suppressAutoHyphens w:val="true"/>
    </w:pPr>
    <w:rPr>
      <w:rFonts w:ascii="Times New Roman" w:hAnsi="Times New Roman" w:cs="Times New Roman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7:58:00Z</dcterms:created>
  <dc:creator>Hynek Farka</dc:creator>
  <dc:description/>
  <cp:keywords/>
  <dc:language>en-US</dc:language>
  <cp:lastModifiedBy>Prof. Aleš Pernica</cp:lastModifiedBy>
  <cp:lastPrinted>2009-09-21T09:56:00Z</cp:lastPrinted>
  <dcterms:modified xsi:type="dcterms:W3CDTF">2009-09-25T15:16:00Z</dcterms:modified>
  <cp:revision>4</cp:revision>
  <dc:subject/>
  <dc:title>Zde stiskni   a napiš název akce </dc:title>
</cp:coreProperties>
</file>